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rPr/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:</w:t>
      </w:r>
    </w:p>
    <w:p>
      <w:pPr>
        <w:pStyle w:val="Normal"/>
        <w:spacing w:lineRule="exact" w:line="480" w:before="156" w:after="156"/>
        <w:jc w:val="center"/>
        <w:rPr/>
      </w:pPr>
      <w:bookmarkStart w:id="0" w:name="OLE_LINK2"/>
      <w:bookmarkStart w:id="1" w:name="OLE_LINK1"/>
      <w:r>
        <w:rPr>
          <w:rFonts w:ascii="宋体;SimSun" w:hAnsi="宋体;SimSun" w:cs="宋体;SimSun"/>
          <w:b/>
          <w:sz w:val="28"/>
          <w:szCs w:val="28"/>
        </w:rPr>
        <w:t>征求导师、研究生及管理人员意见和建议座谈会提纲</w:t>
      </w:r>
      <w:bookmarkEnd w:id="0"/>
      <w:bookmarkEnd w:id="1"/>
    </w:p>
    <w:p>
      <w:pPr>
        <w:pStyle w:val="Normal"/>
        <w:spacing w:lineRule="exact" w:line="480"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导师座谈会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招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研究生招生初试、复试考试科目设置及考试大纲是否合适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复试、面试等招生各环节组织管理的意见和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目前研究生（硕士、博士）招生宣传工作存在的不足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如何更好的体现研究生导师在组织生源、面试中的作用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培养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本学科培养方案、课程设置及教学内容有何建议和意见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培养方案中必修环节设置需要进行哪些方面的改革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课程教学过程中，研究生出勤率情况，如何加强管理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对研究生中期筛选与考核环节有何建议和意见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对本学科研究生培养条件建设有何建议和意见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学位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对“绿色建筑技术及其理论”博士人才培养项目的学位授予条件有何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对各类别硕士研究生申请硕士学位条件有何意见和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对论文开题、论文评阅、论文答辩的组织管理有何意见和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对校优秀硕士学位论文推荐评选的意见和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对学位点建设和管理机制的建议；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导师队伍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kern w:val="0"/>
          <w:sz w:val="24"/>
        </w:rPr>
        <w:t>对我校的导师队伍建设（导师后备队伍培育、导师遴选任职条件、</w:t>
      </w:r>
      <w:r>
        <w:rPr>
          <w:rFonts w:ascii="宋体;SimSun" w:hAnsi="宋体;SimSun" w:cs="宋体;SimSun"/>
          <w:sz w:val="24"/>
        </w:rPr>
        <w:t>导师岗位职责、</w:t>
      </w:r>
      <w:r>
        <w:rPr>
          <w:rFonts w:ascii="宋体;SimSun" w:hAnsi="宋体;SimSun" w:cs="宋体;SimSun"/>
          <w:kern w:val="0"/>
          <w:sz w:val="24"/>
        </w:rPr>
        <w:t>导师考核办法）有何意见和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根据最新一级学科的《简介》和《基本要求》，对我校相关的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个一级学科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二级学科所属一级学科拟设置学科范围有何意见和建议，导师根据确定的学科范围设置，是否需要调整个人研究方向，对调整方式有何意见和建议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导师其他方面意见和建议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对学校出台的有关学位与研究生教育管理的文件、制度有何意见或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对学校研究生处、学院研究生教育教学管理人员的工作建议和意见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导师其他方面意见和建议</w:t>
      </w:r>
    </w:p>
    <w:p>
      <w:pPr>
        <w:pStyle w:val="Normal"/>
        <w:spacing w:lineRule="exact" w:line="480" w:before="156" w:after="156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研究生座谈会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招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本学院、专业研究生招生（初试、复试）考试科目设置、考试科目命题难度范围的意见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本科阶段自己和同学对我校的评价、报考意愿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选择报考我校时，主要通过哪些方式了解学校的报考信息（如导师信息、专业情况、往年录取情况、分数线、考试内容等），获取报考信息过程中有什么样的困难，希望如何改进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复试过程中、笔试环节有没有可以改进的余地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研究生招生过程中是否有漏洞，是否有不公平、不规范的现象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是否了解我校博士招生有关事项，是否有意报考（限有关专业）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培养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本专业培养方案、课程设置的合理性，教学内容的深浅程度，教材的适合程度等方面的看法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任课教师授课质量方面的建议（包括教学内容、教学态度、教学方法、教学效果）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学校中期筛选与考核有何建议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学校必修环节设置有何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对学位与研究生教育管理信息系统有何建议；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学位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是否参与导师的课题研究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导师科研项目、经费对研究生论文工作的支持情况；</w:t>
      </w:r>
    </w:p>
    <w:p>
      <w:pPr>
        <w:pStyle w:val="Normal"/>
        <w:spacing w:lineRule="exact" w:line="4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导师的指导情况是否满意。</w:t>
      </w:r>
    </w:p>
    <w:p>
      <w:pPr>
        <w:pStyle w:val="Normal"/>
        <w:spacing w:lineRule="exact" w:line="44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其他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学校组织的学术活动、文体活动等有何意见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研究生的日常管理（思想教育、宿舍管理等方面）有何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研究生的党员发展有何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有关研究生奖学金有何建议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所关心的其他问题。</w:t>
      </w:r>
    </w:p>
    <w:p>
      <w:pPr>
        <w:pStyle w:val="Normal"/>
        <w:spacing w:lineRule="exact" w:line="480" w:before="156" w:after="156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480" w:before="156" w:after="15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管理人员座谈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对招生、复试、命题等环节的意见和建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对加大研究生招生宣传、提高生源质量的建议；如何更好的体现研究生导师在组织生源、面试中的作用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对导师双选组织的意见和建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对中期筛选与考核环节的意见和建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对研究生必修环节的意见和建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对教师调、停课，研究生上课考勤管理等方面的建议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对教室、实验室、实践条件等方面的建议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对学位工作规范化管理及保证学位授予质量的建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对我校的导师队伍建设（导师后备队伍培育、导师遴选任职条件、</w:t>
      </w:r>
      <w:r>
        <w:rPr>
          <w:rFonts w:ascii="宋体;SimSun" w:hAnsi="宋体;SimSun" w:cs="宋体;SimSun"/>
          <w:sz w:val="24"/>
        </w:rPr>
        <w:t>导师岗位职责、</w:t>
      </w:r>
      <w:r>
        <w:rPr>
          <w:rFonts w:ascii="宋体;SimSun" w:hAnsi="宋体;SimSun" w:cs="宋体;SimSun"/>
          <w:kern w:val="0"/>
          <w:sz w:val="24"/>
        </w:rPr>
        <w:t>导师考核）有何意见和建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对论文选题、评阅及答辩等方面的意见和建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对各类别研究生申请硕士学位条件（要求）的建议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、对研究生培养基地建设的意见和建议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对研究生学术论坛准备工作的意见和建议；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、对研究生期中教学检查的意见和建议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、对学生学籍注册的管理建议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1:00Z</dcterms:created>
  <dc:creator>HP</dc:creator>
  <dc:description/>
  <cp:keywords/>
  <dc:language>en-US</dc:language>
  <cp:lastModifiedBy>User</cp:lastModifiedBy>
  <cp:lastPrinted>2013-05-06T10:22:00Z</cp:lastPrinted>
  <dcterms:modified xsi:type="dcterms:W3CDTF">2013-05-06T02:23:00Z</dcterms:modified>
  <cp:revision>89</cp:revision>
  <dc:subject/>
  <dc:title>附件2：</dc:title>
</cp:coreProperties>
</file>