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40"/>
        <w:gridCol w:w="144"/>
      </w:tblGrid>
      <w:tr>
        <w:trPr/>
        <w:tc>
          <w:tcPr>
            <w:tcW w:w="11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华文中宋" w:hAnsi="华文中宋" w:eastAsia="华文中宋" w:cs="宋体;SimSun"/>
                <w:b/>
                <w:b/>
                <w:bCs/>
                <w:color w:val="003366"/>
                <w:kern w:val="0"/>
                <w:sz w:val="36"/>
                <w:szCs w:val="36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3366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auto" w:line="360" w:before="0" w:after="0"/>
              <w:ind w:firstLine="2342"/>
              <w:rPr>
                <w:rFonts w:ascii="华文中宋" w:hAnsi="华文中宋" w:eastAsia="华文中宋" w:cs="宋体;SimSun"/>
                <w:b/>
                <w:b/>
                <w:bCs/>
                <w:color w:val="003366"/>
                <w:kern w:val="0"/>
                <w:sz w:val="36"/>
                <w:szCs w:val="36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3366"/>
                <w:kern w:val="0"/>
                <w:sz w:val="36"/>
                <w:szCs w:val="36"/>
              </w:rPr>
              <w:t>研究生导师常用表格下载</w:t>
            </w:r>
          </w:p>
        </w:tc>
        <w:tc>
          <w:tcPr>
            <w:tcW w:w="144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3366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1940" w:type="dxa"/>
            <w:tcBorders/>
            <w:shd w:fill="FFFFFF" w:val="clear"/>
            <w:vAlign w:val="center"/>
          </w:tcPr>
          <w:tbl>
            <w:tblPr>
              <w:tblW w:w="89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495"/>
              <w:gridCol w:w="2960"/>
              <w:gridCol w:w="1480"/>
            </w:tblGrid>
            <w:tr>
              <w:trPr>
                <w:trHeight w:val="480" w:hRule="atLeast"/>
              </w:trPr>
              <w:tc>
                <w:tcPr>
                  <w:tcW w:w="4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新宋体" w:hAnsi="新宋体" w:eastAsia="新宋体" w:cs="宋体;SimSun"/>
                      <w:b/>
                      <w:b/>
                      <w:bCs/>
                      <w:color w:val="003366"/>
                      <w:kern w:val="0"/>
                      <w:sz w:val="24"/>
                    </w:rPr>
                  </w:pPr>
                  <w:r>
                    <w:rPr>
                      <w:rFonts w:ascii="新宋体" w:hAnsi="新宋体" w:cs="宋体;SimSun" w:eastAsia="新宋体"/>
                      <w:b/>
                      <w:bCs/>
                      <w:color w:val="003366"/>
                      <w:kern w:val="0"/>
                      <w:sz w:val="24"/>
                    </w:rPr>
                    <w:t>导师遴选、考核、评优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新宋体" w:hAnsi="新宋体" w:eastAsia="新宋体" w:cs="宋体;SimSun"/>
                      <w:b/>
                      <w:b/>
                      <w:bCs/>
                      <w:color w:val="003366"/>
                      <w:kern w:val="0"/>
                      <w:sz w:val="24"/>
                    </w:rPr>
                  </w:pPr>
                  <w:r>
                    <w:rPr>
                      <w:rFonts w:ascii="新宋体" w:hAnsi="新宋体" w:cs="宋体;SimSun" w:eastAsia="新宋体"/>
                      <w:b/>
                      <w:bCs/>
                      <w:color w:val="003366"/>
                      <w:kern w:val="0"/>
                      <w:sz w:val="24"/>
                    </w:rPr>
                    <w:t>应提交部门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新宋体" w:hAnsi="新宋体" w:eastAsia="新宋体" w:cs="宋体;SimSun"/>
                      <w:b/>
                      <w:b/>
                      <w:bCs/>
                      <w:color w:val="003366"/>
                      <w:kern w:val="0"/>
                      <w:sz w:val="24"/>
                    </w:rPr>
                  </w:pPr>
                  <w:r>
                    <w:rPr>
                      <w:rFonts w:ascii="新宋体" w:hAnsi="新宋体" w:cs="宋体;SimSun" w:eastAsia="新宋体"/>
                      <w:b/>
                      <w:bCs/>
                      <w:color w:val="003366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硕士研究生指导教师遴选申报表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2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硕士研究生指导教师副导师备案表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3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3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新调入人员研究生指导教师资格审核备案表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4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4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硕士研究生指导教师考核表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5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5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山东建筑大学优秀研究生指导教师评审表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6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6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导师简介表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7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480" w:hRule="atLeast"/>
              </w:trPr>
              <w:tc>
                <w:tcPr>
                  <w:tcW w:w="89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新宋体" w:hAnsi="新宋体" w:eastAsia="新宋体" w:cs="宋体;SimSun"/>
                      <w:b/>
                      <w:b/>
                      <w:bCs/>
                      <w:color w:val="003366"/>
                      <w:kern w:val="0"/>
                      <w:sz w:val="24"/>
                    </w:rPr>
                  </w:pPr>
                  <w:r>
                    <w:rPr>
                      <w:rFonts w:ascii="新宋体" w:hAnsi="新宋体" w:cs="宋体;SimSun" w:eastAsia="新宋体"/>
                      <w:b/>
                      <w:bCs/>
                      <w:color w:val="003366"/>
                      <w:kern w:val="0"/>
                      <w:sz w:val="24"/>
                    </w:rPr>
                    <w:t>学位论文质量管理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硕士学位论文选题报告评分表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8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硕士学位论文评阅书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9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送审用</w:t>
                    </w:r>
                  </w:hyperlink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 xml:space="preserve"> </w:t>
                  </w:r>
                  <w:hyperlink r:id="rId10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盲审用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3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学位论文答辩记录纸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11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4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硕士学位论文答辩委员会决议草案格式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12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480" w:hRule="atLeast"/>
              </w:trPr>
              <w:tc>
                <w:tcPr>
                  <w:tcW w:w="89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新宋体" w:hAnsi="新宋体" w:eastAsia="新宋体" w:cs="宋体;SimSun"/>
                      <w:b/>
                      <w:b/>
                      <w:bCs/>
                      <w:color w:val="003366"/>
                      <w:kern w:val="0"/>
                      <w:sz w:val="24"/>
                    </w:rPr>
                  </w:pPr>
                  <w:r>
                    <w:rPr>
                      <w:rFonts w:ascii="新宋体" w:hAnsi="新宋体" w:cs="宋体;SimSun" w:eastAsia="新宋体"/>
                      <w:b/>
                      <w:bCs/>
                      <w:color w:val="003366"/>
                      <w:kern w:val="0"/>
                      <w:sz w:val="24"/>
                    </w:rPr>
                    <w:t>研究生课程管理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硕士研究生课程教学大纲编写格式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13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硕士研究生考试试题教师命题格式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14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3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工程硕士考试试题教师命题格式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15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4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新开硕士研究生课程申请书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在职教育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16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5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任课教师停（调）课申请单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17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480" w:hRule="atLeast"/>
              </w:trPr>
              <w:tc>
                <w:tcPr>
                  <w:tcW w:w="89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新宋体" w:hAnsi="新宋体" w:eastAsia="新宋体" w:cs="宋体;SimSun"/>
                      <w:b/>
                      <w:b/>
                      <w:bCs/>
                      <w:color w:val="003366"/>
                      <w:kern w:val="0"/>
                      <w:sz w:val="24"/>
                    </w:rPr>
                  </w:pPr>
                  <w:r>
                    <w:rPr>
                      <w:rFonts w:ascii="新宋体" w:hAnsi="新宋体" w:cs="宋体;SimSun" w:eastAsia="新宋体"/>
                      <w:b/>
                      <w:bCs/>
                      <w:color w:val="003366"/>
                      <w:kern w:val="0"/>
                      <w:sz w:val="24"/>
                    </w:rPr>
                    <w:t>研究生招生考试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招收攻读硕士学位研究生入学考试初试试题命题格式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研究生处招生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18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招收攻读硕士学位研究生复试综合素质考核面试评分表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招生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19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480" w:hRule="atLeast"/>
              </w:trPr>
              <w:tc>
                <w:tcPr>
                  <w:tcW w:w="89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新宋体" w:hAnsi="新宋体" w:eastAsia="新宋体" w:cs="宋体;SimSun"/>
                      <w:b/>
                      <w:b/>
                      <w:bCs/>
                      <w:color w:val="003366"/>
                      <w:kern w:val="0"/>
                      <w:sz w:val="24"/>
                    </w:rPr>
                  </w:pPr>
                  <w:r>
                    <w:rPr>
                      <w:rFonts w:ascii="新宋体" w:hAnsi="新宋体" w:cs="宋体;SimSun" w:eastAsia="新宋体"/>
                      <w:b/>
                      <w:bCs/>
                      <w:color w:val="003366"/>
                      <w:kern w:val="0"/>
                      <w:sz w:val="24"/>
                    </w:rPr>
                    <w:t>山东省研究生教育创新计划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山东省优秀研究生指导教师评审表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20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山东省研究生教育创新计划项目申请书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21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3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山东省研究生教育创新计划项目年度进展报告书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22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4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山东省研究生教育创新计划项目结题报告书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23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5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山东省研究生教育创新计划项目成果鉴定书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24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6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山东省研究生教育省级教学成果奖申报评审书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25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4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新宋体" w:cs="宋体;SimSun" w:ascii="新宋体" w:hAnsi="新宋体"/>
                      <w:color w:val="003366"/>
                      <w:kern w:val="0"/>
                      <w:sz w:val="20"/>
                      <w:szCs w:val="20"/>
                    </w:rPr>
                    <w:t>7</w:t>
                  </w: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．国家级教学成果奖鉴定书</w:t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宋体" w:hAnsi="新宋体" w:cs="宋体;SimSun" w:eastAsia="新宋体"/>
                      <w:color w:val="003366"/>
                      <w:kern w:val="0"/>
                      <w:sz w:val="20"/>
                      <w:szCs w:val="20"/>
                    </w:rPr>
                    <w:t>所在学院、研究生处学位办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宋体" w:hAnsi="新宋体" w:eastAsia="新宋体" w:cs="宋体;SimSun"/>
                      <w:color w:val="003366"/>
                      <w:kern w:val="0"/>
                      <w:sz w:val="20"/>
                      <w:szCs w:val="20"/>
                    </w:rPr>
                  </w:pPr>
                  <w:hyperlink r:id="rId26">
                    <w:r>
                      <w:rPr>
                        <w:rStyle w:val="InternetLink"/>
                        <w:rFonts w:ascii="新宋体" w:hAnsi="新宋体" w:cs="宋体;SimSun" w:eastAsia="新宋体"/>
                        <w:color w:val="0000FF"/>
                        <w:kern w:val="0"/>
                        <w:sz w:val="20"/>
                        <w:u w:val="single"/>
                      </w:rPr>
                      <w:t>点击下载</w:t>
                    </w:r>
                  </w:hyperlink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3366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18"/>
                <w:szCs w:val="18"/>
              </w:rPr>
            </w:r>
          </w:p>
        </w:tc>
        <w:tc>
          <w:tcPr>
            <w:tcW w:w="14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33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94.87.200/yjsc_web/files/200809/&#34920;&#26684;&#27719;&#24635;/2&#23548;&#24072;&#29992;&#34920;/2-1-1&#30805;&#22763;&#30740;&#31350;&#29983;&#25351;&#23548;&#25945;&#24072;&#36980;&#36873;&#30003;&#25253;&#34920;.doc" TargetMode="External"/><Relationship Id="rId3" Type="http://schemas.openxmlformats.org/officeDocument/2006/relationships/hyperlink" Target="http://202.194.87.200/yjsc_web/files/200809/&#34920;&#26684;&#27719;&#24635;/2&#23548;&#24072;&#29992;&#34920;/2-1-2&#30805;&#22763;&#30740;&#31350;&#29983;&#25351;&#23548;&#25945;&#24072;&#21103;&#23548;&#24072;&#22791;&#26696;&#34920;.doc" TargetMode="External"/><Relationship Id="rId4" Type="http://schemas.openxmlformats.org/officeDocument/2006/relationships/hyperlink" Target="http://202.194.87.200/yjsc_web/files/200809/&#34920;&#26684;&#27719;&#24635;/2&#23548;&#24072;&#29992;&#34920;/2-1-3&#26032;&#35843;&#20837;&#20154;&#21592;&#30740;&#31350;&#29983;&#25351;&#23548;&#25945;&#24072;&#36164;&#26684;&#23457;&#26680;&#22791;&#26696;&#34920;.doc" TargetMode="External"/><Relationship Id="rId5" Type="http://schemas.openxmlformats.org/officeDocument/2006/relationships/hyperlink" Target="http://202.194.87.200/yjsc_web/files/200809/&#34920;&#26684;&#27719;&#24635;/2&#23548;&#24072;&#29992;&#34920;/2-1-4&#30805;&#22763;&#30740;&#31350;&#29983;&#25351;&#23548;&#25945;&#24072;&#32771;&#26680;&#34920;.doc" TargetMode="External"/><Relationship Id="rId6" Type="http://schemas.openxmlformats.org/officeDocument/2006/relationships/hyperlink" Target="http://202.194.87.200/yjsc_web/files/200809/&#34920;&#26684;&#27719;&#24635;/2&#23548;&#24072;&#29992;&#34920;/2-1-5&#23665;&#19996;&#24314;&#31569;&#22823;&#23398;&#20248;&#31168;&#30740;&#31350;&#29983;&#25351;&#23548;&#25945;&#24072;&#35780;&#23457;&#34920;.doc" TargetMode="External"/><Relationship Id="rId7" Type="http://schemas.openxmlformats.org/officeDocument/2006/relationships/hyperlink" Target="http://202.194.87.200/yjsc_web/files/200809/&#34920;&#26684;&#27719;&#24635;/2&#23548;&#24072;&#29992;&#34920;/2-1-6&#23548;&#24072;&#31616;&#20171;&#34920;.doc" TargetMode="External"/><Relationship Id="rId8" Type="http://schemas.openxmlformats.org/officeDocument/2006/relationships/hyperlink" Target="http://202.194.87.200/yjsc_web/files/200809/&#34920;&#26684;&#27719;&#24635;/2&#23548;&#24072;&#29992;&#34920;/2-2-1&#30805;&#22763;&#23398;&#20301;&#35770;&#25991;&#36873;&#39064;&#25253;&#21578;&#35780;&#20998;&#34920;.doc" TargetMode="External"/><Relationship Id="rId9" Type="http://schemas.openxmlformats.org/officeDocument/2006/relationships/hyperlink" Target="http://202.194.87.200/yjsc_web/files/200809/&#34920;&#26684;&#27719;&#24635;/1&#30740;&#31350;&#29983;&#29992;&#34920;/1-3-3-4(&#23454;&#21517;)&#30805;&#22763;&#23398;&#20301;&#35770;&#25991;&#35780;&#38405;&#20070;.doc" TargetMode="External"/><Relationship Id="rId10" Type="http://schemas.openxmlformats.org/officeDocument/2006/relationships/hyperlink" Target="http://202.194.87.200/yjsc_web/files/200809/&#34920;&#26684;&#27719;&#24635;/1&#30740;&#31350;&#29983;&#29992;&#34920;/1-3-3-4(&#21311;&#21517;)&#30805;&#22763;&#23398;&#20301;&#35770;&#25991;&#35780;&#38405;&#20070;.doc" TargetMode="External"/><Relationship Id="rId11" Type="http://schemas.openxmlformats.org/officeDocument/2006/relationships/hyperlink" Target="http://202.194.87.200/yjsc_web/files/200809/&#34920;&#26684;&#27719;&#24635;/2&#23548;&#24072;&#29992;&#34920;/2-2-3&#30805;&#22763;&#23398;&#20301;&#35770;&#25991;&#31572;&#36777;&#35760;&#24405;&#32440;.doc" TargetMode="External"/><Relationship Id="rId12" Type="http://schemas.openxmlformats.org/officeDocument/2006/relationships/hyperlink" Target="http://202.194.87.200/yjsc_web/files/200809/&#34920;&#26684;&#27719;&#24635;/2&#23548;&#24072;&#29992;&#34920;/2-2-4&#30805;&#22763;&#23398;&#20301;&#35770;&#25991;&#31572;&#36777;&#22996;&#21592;&#20250;&#20915;&#35758;&#33609;&#26696;&#65288;&#20379;&#21442;&#32771;&#65289;.doc" TargetMode="External"/><Relationship Id="rId13" Type="http://schemas.openxmlformats.org/officeDocument/2006/relationships/hyperlink" Target="http://202.194.87.200/yjsc_web/files/200809/&#34920;&#26684;&#27719;&#24635;/2&#23548;&#24072;&#29992;&#34920;/2-3-1&#30740;&#31350;&#29983;&#35838;&#31243;&#25945;&#23398;&#22823;&#32434;&#32534;&#20889;&#26684;&#24335;.doc" TargetMode="External"/><Relationship Id="rId14" Type="http://schemas.openxmlformats.org/officeDocument/2006/relationships/hyperlink" Target="http://202.194.87.200/yjsc_web/files/200809/&#34920;&#26684;&#27719;&#24635;/2&#23548;&#24072;&#29992;&#34920;/2-3-2&#30805;&#22763;&#30740;&#31350;&#29983;&#32771;&#35797;&#35797;&#39064;&#25945;&#24072;&#21629;&#39064;&#26684;&#24335;.doc" TargetMode="External"/><Relationship Id="rId15" Type="http://schemas.openxmlformats.org/officeDocument/2006/relationships/hyperlink" Target="http://202.194.87.200/yjsc_web/files/200809/&#34920;&#26684;&#27719;&#24635;/2&#23548;&#24072;&#29992;&#34920;/2-3-3&#24037;&#31243;&#30805;&#22763;&#32771;&#35797;&#35797;&#39064;&#25945;&#24072;&#21629;&#39064;&#26684;&#24335;.doc" TargetMode="External"/><Relationship Id="rId16" Type="http://schemas.openxmlformats.org/officeDocument/2006/relationships/hyperlink" Target="http://202.194.87.200/yjsc_web/files/200809/&#34920;&#26684;&#27719;&#24635;/2&#23548;&#24072;&#29992;&#34920;/2-3-4&#26032;&#24320;&#30805;&#22763;&#30740;&#31350;&#29983;&#35838;&#31243;&#30003;&#35831;&#34920;.doc" TargetMode="External"/><Relationship Id="rId17" Type="http://schemas.openxmlformats.org/officeDocument/2006/relationships/hyperlink" Target="http://202.194.87.200/yjsc_web/files/200809/&#34920;&#26684;&#27719;&#24635;/2&#23548;&#24072;&#29992;&#34920;/2-3-5&#20219;&#35838;&#25945;&#24072;&#20572;(&#35843;)&#35838;&#30003;&#35831;&#34920;.doc" TargetMode="External"/><Relationship Id="rId18" Type="http://schemas.openxmlformats.org/officeDocument/2006/relationships/hyperlink" Target="http://202.194.87.200/yjsc_web/files/200809/&#34920;&#26684;&#27719;&#24635;/2&#23548;&#24072;&#29992;&#34920;/2-4-1&#25307;&#25910;&#25915;&#35835;&#30805;&#22763;&#23398;&#20301;&#30740;&#31350;&#29983;&#20837;&#23398;&#32771;&#35797;&#21021;&#35797;&#35797;&#39064;&#21629;&#39064;&#26684;&#24335;.doc" TargetMode="External"/><Relationship Id="rId19" Type="http://schemas.openxmlformats.org/officeDocument/2006/relationships/hyperlink" Target="http://202.194.87.200/yjsc_web/files/200809/&#34920;&#26684;&#27719;&#24635;/2&#23548;&#24072;&#29992;&#34920;/2-4-2&#25307;&#25910;&#25915;&#35835;&#30805;&#22763;&#23398;&#20301;&#30740;&#31350;&#29983;&#22797;&#35797;&#32508;&#21512;&#32032;&#36136;&#32771;&#26680;&#38754;&#35797;&#35780;&#20998;&#34920;.doc" TargetMode="External"/><Relationship Id="rId20" Type="http://schemas.openxmlformats.org/officeDocument/2006/relationships/hyperlink" Target="http://202.194.87.200/yjsc_web/files/200809/&#34920;&#26684;&#27719;&#24635;/2&#23548;&#24072;&#29992;&#34920;/2-5-1&#23665;&#19996;&#30465;&#20248;&#31168;&#30740;&#31350;&#29983;&#25351;&#23548;&#25945;&#24072;&#35780;&#23457;&#34920;.doc" TargetMode="External"/><Relationship Id="rId21" Type="http://schemas.openxmlformats.org/officeDocument/2006/relationships/hyperlink" Target="http://202.194.87.200/yjsc_web/files/200809/&#34920;&#26684;&#27719;&#24635;/2&#23548;&#24072;&#29992;&#34920;/2-5-2&#23665;&#19996;&#30465;&#30740;&#31350;&#29983;&#25945;&#32946;&#21019;&#26032;&#35745;&#21010;&#39033;&#30446;&#30003;&#35831;&#20070;.doc" TargetMode="External"/><Relationship Id="rId22" Type="http://schemas.openxmlformats.org/officeDocument/2006/relationships/hyperlink" Target="http://202.194.87.200/yjsc_web/files/200809/&#34920;&#26684;&#27719;&#24635;/2&#23548;&#24072;&#29992;&#34920;/2-5-3&#23665;&#19996;&#30465;&#30740;&#31350;&#29983;&#25945;&#32946;&#21019;&#26032;&#35745;&#21010;&#39033;&#30446;&#24180;&#24230;&#36827;&#23637;&#25253;&#21578;&#20070;.doc" TargetMode="External"/><Relationship Id="rId23" Type="http://schemas.openxmlformats.org/officeDocument/2006/relationships/hyperlink" Target="http://202.194.87.200/yjsc_web/files/200809/&#34920;&#26684;&#27719;&#24635;/2&#23548;&#24072;&#29992;&#34920;/2-5-4&#23665;&#19996;&#30465;&#30740;&#31350;&#29983;&#25945;&#32946;&#21019;&#26032;&#35745;&#21010;&#39033;&#30446;&#32467;&#39064;&#25253;&#21578;&#20070;.doc" TargetMode="External"/><Relationship Id="rId24" Type="http://schemas.openxmlformats.org/officeDocument/2006/relationships/hyperlink" Target="http://202.194.87.200/yjsc_web/files/200809/&#34920;&#26684;&#27719;&#24635;/2&#23548;&#24072;&#29992;&#34920;/2-5-5&#23665;&#19996;&#30465;&#30740;&#31350;&#29983;&#25945;&#32946;&#21019;&#26032;&#35745;&#21010;&#39033;&#30446;&#25104;&#26524;&#37492;&#23450;&#20070;.doc" TargetMode="External"/><Relationship Id="rId25" Type="http://schemas.openxmlformats.org/officeDocument/2006/relationships/hyperlink" Target="http://202.194.87.200/yjsc_web/files/200809/&#34920;&#26684;&#27719;&#24635;/2&#23548;&#24072;&#29992;&#34920;/2-5-6&#23665;&#19996;&#30465;&#30740;&#31350;&#29983;&#25945;&#32946;&#30465;&#32423;&#25945;&#23398;&#25104;&#26524;&#22870;&#30003;&#25253;&#35780;&#23457;&#20070;.doc" TargetMode="External"/><Relationship Id="rId26" Type="http://schemas.openxmlformats.org/officeDocument/2006/relationships/hyperlink" Target="http://202.194.87.200/yjsc_web/files/200809/&#34920;&#26684;&#27719;&#24635;/2&#23548;&#24072;&#29992;&#34920;/2-5-7&#22269;&#23478;&#32423;&#25945;&#23398;&#25104;&#26524;&#22870;&#37492;&#23450;&#20070;doc.doc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2:42:00Z</dcterms:created>
  <dc:creator>User</dc:creator>
  <dc:description/>
  <cp:keywords/>
  <dc:language>en-US</dc:language>
  <cp:lastModifiedBy>User</cp:lastModifiedBy>
  <dcterms:modified xsi:type="dcterms:W3CDTF">2012-12-16T12:42:00Z</dcterms:modified>
  <cp:revision>1</cp:revision>
  <dc:subject/>
  <dc:title>研究生导师常用表格下载</dc:title>
</cp:coreProperties>
</file>