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firstLine="1355"/>
        <w:jc w:val="center"/>
        <w:rPr>
          <w:rFonts w:ascii="Arial" w:hAnsi="Arial" w:cs="Arial"/>
          <w:kern w:val="0"/>
          <w:sz w:val="24"/>
        </w:rPr>
      </w:pPr>
      <w:r>
        <w:rPr>
          <w:b/>
          <w:bCs/>
          <w:sz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94665</wp:posOffset>
                </wp:positionV>
                <wp:extent cx="5600700" cy="83204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8320320"/>
                          <a:chOff x="0" y="0"/>
                          <a:chExt cx="5600880" cy="832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83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53800" y="98280"/>
                            <a:ext cx="4285080" cy="802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680" y="7329960"/>
                              <a:ext cx="831960" cy="30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18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审核不通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9880" y="7429680"/>
                              <a:ext cx="9093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18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审议通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9760" y="6456240"/>
                              <a:ext cx="9118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18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审核通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520" y="6437880"/>
                              <a:ext cx="831960" cy="30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18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审核不通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" y="4556160"/>
                              <a:ext cx="91260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18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评阅不合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9960" y="5275800"/>
                              <a:ext cx="9126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18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通过答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5052240"/>
                              <a:ext cx="9129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18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答辩不通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9880" y="4556160"/>
                              <a:ext cx="9129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18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评阅合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800" y="0"/>
                              <a:ext cx="2171160" cy="49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18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完成规定的课程考试，成绩合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10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(第一学年到第二学年第一学期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9880" y="495360"/>
                              <a:ext cx="7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960" y="792000"/>
                              <a:ext cx="3542760" cy="49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18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论文开题报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10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(第二学年第一学期12月底前或第二学年第二学期5月底前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9880" y="1288080"/>
                              <a:ext cx="7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2040" y="1584360"/>
                              <a:ext cx="2628360" cy="49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18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课题研究及撰写论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10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(第二学年及第三学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680" y="2285640"/>
                              <a:ext cx="262836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18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答辩申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10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(第三学年第一学期9月或第二学期3月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0600" y="2080440"/>
                              <a:ext cx="72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0600" y="3618360"/>
                              <a:ext cx="2812320" cy="43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18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论文评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10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(第三学年第一学期10-12月或第二学期4-6月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760" y="4852800"/>
                              <a:ext cx="270648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18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论文答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10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(第三学年第一学期12月或第二学期6月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34840" y="2787840"/>
                              <a:ext cx="72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7200" y="4259880"/>
                              <a:ext cx="26283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18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二位评阅人给出合格(含合格)以上成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39160" y="4062240"/>
                              <a:ext cx="72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9160" y="4556880"/>
                              <a:ext cx="720" cy="29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83080"/>
                              <a:ext cx="25920" cy="55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78380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4400" y="5547600"/>
                              <a:ext cx="2821320" cy="49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18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申请硕士学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10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(第三学年第一学期12月或第二学期6月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400" y="6240240"/>
                              <a:ext cx="1942560" cy="27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18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学位评定分委员会审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39160" y="5349240"/>
                              <a:ext cx="72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" y="5052240"/>
                              <a:ext cx="799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4388760"/>
                              <a:ext cx="342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9160" y="6042960"/>
                              <a:ext cx="72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240" y="65293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" y="6438240"/>
                              <a:ext cx="79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920" y="6341760"/>
                              <a:ext cx="2278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38520" y="6132960"/>
                              <a:ext cx="6400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缓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6080" y="6834600"/>
                              <a:ext cx="638640" cy="48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不同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授学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39880" y="7237800"/>
                              <a:ext cx="2520" cy="48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440" y="7726320"/>
                              <a:ext cx="33141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18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授予学位,并报省学位委员会和国务院学位委员会备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560" y="7361640"/>
                              <a:ext cx="171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7480" y="703260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0560" y="6369120"/>
                              <a:ext cx="415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760" y="703332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0640" y="6361560"/>
                              <a:ext cx="7560" cy="67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0600" y="6371280"/>
                              <a:ext cx="8280" cy="66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8160" y="6637320"/>
                              <a:ext cx="229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2280" y="2971440"/>
                              <a:ext cx="3041640" cy="43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18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论文不端行为检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10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(第三学年第一学期10-12月或第二学期4-6月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24760" y="3414600"/>
                              <a:ext cx="72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4960" y="6735600"/>
                              <a:ext cx="2628360" cy="49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18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校学位评定委员会审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10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(第三学年第一学期12月或第二学期6-7月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95pt;width:441pt;height:655.15pt" coordorigin="0,779" coordsize="8820,13103">
                <v:rect id="shape_0" stroked="f" o:allowincell="f" style="position:absolute;left:0;top:779;width:8819;height:1310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17;top:934;width:6748;height:126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980;top:12477;width:1309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18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审核不通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57;top:12634;width:143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18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审议通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04;top:11101;width:143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18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审核通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920;top:11072;width:1309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18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审核不通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56;top:8109;width:1436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18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评阅不合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73;top:9242;width:1436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18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通过答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57;top:8890;width:1437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18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答辩不通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57;top:8109;width:143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18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评阅合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755;top:934;width:3418;height:7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18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完成规定的课程考试，成绩合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10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(第一学年到第二学年第一学期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57,1714" to="4557,21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79;top:2181;width:5578;height:7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18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论文开题报告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10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(第二学年第一学期12月底前或第二学年第二学期5月底前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57,2962" to="4557,34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76;top:3429;width:4138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18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课题研究及撰写论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10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(第二学年及第三学年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62;top:4533;width:4138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18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答辩申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10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 xml:space="preserve"> (第三学年第一学期9月或第二学期3月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58,4210" to="4558,45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32;top:6632;width:4428;height:6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18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论文评阅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10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(第三学年第一学期10-12月或第二学期4-6月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16;top:8576;width:4261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18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论文答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10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(第三学年第一学期12月或第二学期6月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49,5324" to="4549,563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95;top:7642;width:4138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18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二位评阅人给出合格(含合格)以上成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56,7331" to="4556,764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56,8110" to="4556,857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17,3742" to="1857,12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7,3743" to="2575,37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15;top:9670;width:4442;height:7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18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申请硕士学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10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(第三学年第一学期12月或第二学期6月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15;top:10761;width:3058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18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学位评定分委员会审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56,9358" to="4556,966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56,8890" to="3114,889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32,7845" to="2370,784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56,10450" to="4556,1076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29,11216" to="4530,115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56,11073" to="3114,1107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87,10921" to="7545,109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547;top:10592;width:1007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缓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59;top:11697;width:100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不同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授学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57,12332" to="4560,1310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216;top:13101;width:521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18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授予学位,并报省学位委员会和国务院学位委员会备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43,12527" to="4543,1252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99,12009" to="7557,120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80,10964" to="6834,109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9,12010" to="6838,12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8,10952" to="7199,12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26,10967" to="6838,12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38,11386" to="7198,113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40;top:5613;width:4789;height: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18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论文不端行为检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10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(第三学年第一学期10-12月或第二学期4-6月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33,6311" to="4533,66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18;top:11541;width:4138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18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校学位评定委员会审议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10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(第三学年第一学期12月或第二学期6-7月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sz w:val="30"/>
        </w:rPr>
        <w:t>硕士学位申请环节流程图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5:14:00Z</dcterms:created>
  <dc:creator>User</dc:creator>
  <dc:description/>
  <cp:keywords/>
  <dc:language>en-US</dc:language>
  <cp:lastModifiedBy>User</cp:lastModifiedBy>
  <dcterms:modified xsi:type="dcterms:W3CDTF">2012-12-16T15:15:00Z</dcterms:modified>
  <cp:revision>1</cp:revision>
  <dc:subject/>
  <dc:title>硕士学位申请环节流程图</dc:title>
</cp:coreProperties>
</file>