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>《机电一体化系统设计》复试大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参考教材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机电一体化系统设计，宋现春、于复生主编，中国计量出版社，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其他参考书目：机电一体化系统设计，张建民等编著，北京理工大学出版社，  </w:t>
      </w:r>
      <w:r>
        <w:rPr>
          <w:rFonts w:cs="宋体;SimSun" w:ascii="宋体;SimSun" w:hAnsi="宋体;SimSun"/>
          <w:sz w:val="24"/>
          <w:szCs w:val="24"/>
        </w:rPr>
        <w:t>199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二、内容及要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基本介绍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机电一体化的基本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包括机电一体化系统的基本组成要素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系统中的关键技术以及机电一体化技术目前的发展方向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机械系统设计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概述：对机械传动系统的要求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常用传动装置，传动机构设计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导向机构设计；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执行机构设计等。重点：掌握齿轮传动的传动比确定方法、机械传动系统的等效惯量、等效</w:t>
      </w:r>
      <w:r>
        <w:rPr>
          <w:rFonts w:ascii="宋体;SimSun" w:hAnsi="宋体;SimSun" w:cs="宋体;SimSun"/>
          <w:sz w:val="24"/>
          <w:szCs w:val="24"/>
        </w:rPr>
        <w:t>力</w:t>
      </w:r>
      <w:r>
        <w:rPr>
          <w:rFonts w:ascii="宋体;SimSun" w:hAnsi="宋体;SimSun" w:cs="宋体;SimSun"/>
          <w:sz w:val="24"/>
          <w:szCs w:val="24"/>
        </w:rPr>
        <w:t>矩</w:t>
      </w:r>
      <w:r>
        <w:rPr>
          <w:rFonts w:ascii="宋体;SimSun" w:hAnsi="宋体;SimSun" w:cs="宋体;SimSun"/>
          <w:sz w:val="24"/>
          <w:szCs w:val="24"/>
        </w:rPr>
        <w:t>的计算方法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微机与接口技术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概述：接口的特点及作用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人机接口设计：常用输入、输出接口设计。重点：各类接口方式的特点及实现途径，信号的输入及输出， </w:t>
      </w:r>
      <w:r>
        <w:rPr>
          <w:rFonts w:cs="宋体;SimSun" w:ascii="宋体;SimSun" w:hAnsi="宋体;SimSun"/>
          <w:sz w:val="24"/>
          <w:szCs w:val="24"/>
        </w:rPr>
        <w:t>A/D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cs="宋体;SimSun" w:ascii="宋体;SimSun" w:hAnsi="宋体;SimSun"/>
          <w:sz w:val="24"/>
          <w:szCs w:val="24"/>
        </w:rPr>
        <w:t>D/A</w:t>
      </w:r>
      <w:r>
        <w:rPr>
          <w:rFonts w:ascii="宋体;SimSun" w:hAnsi="宋体;SimSun" w:cs="宋体;SimSun"/>
          <w:sz w:val="24"/>
          <w:szCs w:val="24"/>
        </w:rPr>
        <w:t>转换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常见机电接口设计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常见数字输入及输出接口电路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、常见模拟输入及输出接口电路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传感器技术与机械量检测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传感器概述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常见机械量的检测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传感器信号处理与硬件抗干扰技术。重点：各类传感器的工作原理，光栅位移传感器正确使用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伺服系统设计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伺服系统的基本组成及要求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步进电机驱动系统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直流伺服；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交流伺服；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开环控制系统设计；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1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autoSpaceDE w:val="true"/>
      <w:textAlignment w:val="auto"/>
    </w:pPr>
    <w:rPr>
      <w:rFonts w:ascii="宋体;SimSun" w:hAnsi="宋体;SimSun" w:cs="华文新魏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2:03:00Z</dcterms:created>
  <dc:creator>yfs</dc:creator>
  <dc:description/>
  <cp:keywords/>
  <dc:language>en-US</dc:language>
  <cp:lastModifiedBy>未定义</cp:lastModifiedBy>
  <cp:lastPrinted>2008-04-01T20:01:00Z</cp:lastPrinted>
  <dcterms:modified xsi:type="dcterms:W3CDTF">2015-07-09T02:25:00Z</dcterms:modified>
  <cp:revision>8</cp:revision>
  <dc:subject/>
  <dc:title>《单片机应用技术》课程教学基本要求</dc:title>
</cp:coreProperties>
</file>