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Style15"/>
        <w:spacing w:lineRule="auto" w:line="360"/>
        <w:jc w:val="center"/>
        <w:rPr>
          <w:b/>
          <w:b/>
          <w:sz w:val="24"/>
        </w:rPr>
      </w:pPr>
      <w:r>
        <w:rPr>
          <w:rFonts w:ascii="黑体;SimHei" w:hAnsi="黑体;SimHei" w:eastAsia="黑体;SimHei"/>
          <w:bCs/>
          <w:sz w:val="30"/>
          <w:szCs w:val="30"/>
        </w:rPr>
        <w:t>研究生入学考试《土木工程施工》考试大纲</w:t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 xml:space="preserve">                  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一、基本要求，重点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绪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基本要求：了解土木工程施工的发展概况，了解国内外建筑施工技术发展状况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土方工程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基本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土方工程施工特点、土方工程的内容及土的工程分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土的工程性质，如：土的含水量、土的渗透性、土的可松性、土方边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施工降水的方法，如集水明排法、井点降水法。流砂现象，流砂的防治措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常用的基坑支护方法及施工工艺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⑸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土方常用机械，填土压实的方法及影响因素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重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土的可松性系数的运用计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场地平整土方量计算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轻型井点降水计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桩基础工程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基本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桩的分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钢筋混凝土预制桩的施工技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钢筋混凝土灌注桩的施工技术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重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预制桩的起吊和运输、打桩顺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泥浆护壁成孔灌注桩、沉管灌注桩施工工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模板工程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基本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柱、墙、梁、板等构件模板构造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大模板、滑模、爬模、早拆模板技术施工特点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重点：模板设计计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钢筋工程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基本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钢筋种类及检验方法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钢筋连接方式及施工工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重点：钢筋下料长度计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混凝土工程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基本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混凝土施工配合比计算和搅拌工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混凝土运输方式和要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混凝土浇筑要求和振捣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混凝土养护方法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⑸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混凝土冬期施工工艺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重点：</w:t>
      </w:r>
      <w:r>
        <w:rPr>
          <w:rFonts w:ascii="宋体;SimSun" w:hAnsi="宋体;SimSun" w:cs="宋体;SimSun"/>
          <w:sz w:val="24"/>
        </w:rPr>
        <w:t>混凝土理论配合比与施工配合比换算、混凝土单方材料用量计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预应力混凝土工程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基本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预应力混凝土的原理，目前国内外预应力材料的发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先张法施工工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后张法施工工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无粘结预应力混凝土施工工艺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重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先张法与后张法的区别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后张法有粘结预应力施工工艺流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结构安装工程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基本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起重机械种类及施工特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混凝土单层工业厂房的安装方法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重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混凝土预制构件，如柱、粱、屋架的吊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特殊类型钢结构的安装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砌体与脚手架工程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基本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外脚手架的种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扣件式钢管脚手架的构造组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砖砌体的施工工艺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重点：</w:t>
      </w:r>
      <w:r>
        <w:rPr>
          <w:rFonts w:ascii="宋体;SimSun" w:hAnsi="宋体;SimSun" w:cs="宋体;SimSun"/>
          <w:sz w:val="24"/>
        </w:rPr>
        <w:t>外脚手架的设计计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流水施工原理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基本要求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流水施工的组织方式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流水施工的基本参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重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有节奏流水施工的组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无节奏流水施工的组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网络计划技术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基本要求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双代号网络图的构成和绘制方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单代号网络图的构成和绘制方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重点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双代号网络图的绘制和时间参数计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单代号网络图的绘制和时间参数计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双代号时标网络图的绘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网络计划工期优化方法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参考书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《土木工程施工》（第</w:t>
      </w:r>
      <w:r>
        <w:rPr>
          <w:sz w:val="24"/>
        </w:rPr>
        <w:t>2</w:t>
      </w:r>
      <w:r>
        <w:rPr>
          <w:sz w:val="24"/>
        </w:rPr>
        <w:t>版），主编：郭正兴，东南大学出版社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55:00Z</dcterms:created>
  <dc:creator>s</dc:creator>
  <dc:description/>
  <cp:keywords/>
  <dc:language>en-US</dc:language>
  <cp:lastModifiedBy>Administrator</cp:lastModifiedBy>
  <dcterms:modified xsi:type="dcterms:W3CDTF">2014-09-16T07:55:00Z</dcterms:modified>
  <cp:revision>2</cp:revision>
  <dc:subject/>
  <dc:title>《混凝土结构原理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