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流体力学</w:t>
      </w:r>
      <w:r>
        <w:rPr>
          <w:rFonts w:eastAsia="黑体;SimHei" w:ascii="黑体;SimHei" w:hAnsi="黑体;SimHei"/>
          <w:bCs/>
          <w:sz w:val="30"/>
          <w:szCs w:val="30"/>
        </w:rPr>
        <w:t>A</w:t>
      </w:r>
      <w:r>
        <w:rPr>
          <w:rFonts w:ascii="黑体;SimHei" w:hAnsi="黑体;SimHei" w:eastAsia="黑体;SimHei"/>
          <w:bCs/>
          <w:sz w:val="30"/>
          <w:szCs w:val="30"/>
        </w:rPr>
        <w:t>》复试大纲</w:t>
      </w:r>
    </w:p>
    <w:p>
      <w:pPr>
        <w:pStyle w:val="Normal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流体力学课程硕士研究生入学考试要求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l</w:t>
      </w:r>
      <w:r>
        <w:rPr>
          <w:sz w:val="28"/>
          <w:szCs w:val="28"/>
        </w:rPr>
        <w:t>、绪论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流体主要物理性质，特别是粘性和牛顿内摩擦定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作用在流体上的力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连续介质、不可压缩流体及理想流体的概念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流体静力学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流体静压强的概念及其性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流体平衡微分方程及其在相对平衡中的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点压强和总压力的计算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一元流体动力学基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描述流体运动的两种方法，建立以流场为对象的描述流体运动的概念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一元流动模型的有关概念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流体运动的总流分析法，能综合运用连续性方程、总流能量方程或气流能量方程和动量方程计算总流问题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流动阻力和能量损失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掌握流体运动的两种流态及其判别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圆管中层流的运动规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紊流的特性、紊流时均化概念，了解附加切应力及混合长度的概念；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）理解沿程能量损失的成因和阻力系数的变化规律，掌握沿程能量损失的计算方法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理解局部能量损失的成因，掌握局部能量损失的计算方法。</w:t>
      </w:r>
    </w:p>
    <w:p>
      <w:pPr>
        <w:pStyle w:val="Normal"/>
        <w:spacing w:lineRule="exact" w:line="44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孔口、管嘴、管道流动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</w:rPr>
        <w:t>）掌握孔口、管嘴的基本公式及其应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简单管路、串联管路和并联管路的水力计算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气体射流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</w:rPr>
        <w:t>）理解无限大空间和层流和紊流射流的基本特性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掌握圆断面和平面等温、温差、浓差射流的计算方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不可压缩流体动力学基础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了解流体微元运动的基本形式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有势流动和有旋流动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连续性微分方程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了解流体运动的微元分析法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了解纳维一斯托克斯方程及其各项的物理意义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了解不可压缩粘性流体紊流运动的基本概念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绕流运动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速度势函数、流函数和流网，了解势流迭加原理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附面层概念、附面层分离现象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理解统流阻力和升力，掌握悬浮速度的计算方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一元气体动力学基础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可压缩流体的基本参数、流动分类及基本方程；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理解热力过程对流动的作用，掌握渐缩喷管、拉法尔喷管断而参数变化的规律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掌握等摘流动，有沿程损失的圆管等温流动和绝热流动的计算方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相似性原理和因次分析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理解力学相似概念、相似准则数的物理意义及应用；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了解因次分析法及应用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参考教材：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《流体力学、泵与风机》</w:t>
      </w:r>
      <w:r>
        <w:rPr>
          <w:sz w:val="28"/>
          <w:szCs w:val="28"/>
        </w:rPr>
        <w:t>(</w:t>
      </w:r>
      <w:r>
        <w:rPr>
          <w:color w:val="FF0000"/>
          <w:sz w:val="28"/>
          <w:szCs w:val="28"/>
        </w:rPr>
        <w:t>第五版</w:t>
      </w:r>
      <w:r>
        <w:rPr>
          <w:sz w:val="28"/>
          <w:szCs w:val="28"/>
        </w:rPr>
        <w:t>)</w:t>
      </w:r>
      <w:r>
        <w:rPr>
          <w:sz w:val="28"/>
          <w:szCs w:val="28"/>
        </w:rPr>
        <w:t>蔡增基主编，中国建筑工业出版社，</w:t>
      </w:r>
      <w:r>
        <w:rPr>
          <w:color w:val="FF0000"/>
          <w:sz w:val="28"/>
          <w:szCs w:val="28"/>
        </w:rPr>
        <w:t>2009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4:02:00Z</dcterms:created>
  <dc:creator>tianguansan</dc:creator>
  <dc:description/>
  <cp:keywords/>
  <dc:language>en-US</dc:language>
  <cp:lastModifiedBy>zhanghao</cp:lastModifiedBy>
  <dcterms:modified xsi:type="dcterms:W3CDTF">2012-07-04T14:04:00Z</dcterms:modified>
  <cp:revision>3</cp:revision>
  <dc:subject/>
  <dc:title>                        《流体力学》硕士研究生招生考试大纲</dc:title>
</cp:coreProperties>
</file>