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土木工程本科双学位、双专业教学计划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一、专业培养目标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本专业培养掌握工程力学、结构工程、岩土工程、道路与桥梁工程的基本理论和基本知识，具备从事房屋建筑、地下建筑、隧道、道路、桥梁等工程项目的规划、设计、研究、施工和管理能力，能在相关设计、研究、施工、管理、投资、开发和教育部门从事技术或管理工作的应用型高级专门人才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二、专业培养要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本专业学生主要学习工程力学、结构工程、岩土工程和道路与桥梁工程的基本理论和基本知识，受到课程设计、试验仪器操作和现场实习等方面的基本训练，具有从事土木工程的规划、设计、施工、管理和研究的基本能力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毕业生应获得以下几方面的知识和能力：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具有比较系统的自然科学基础，了解当代科学技术的主要方面和应用前景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具有扎实的工程力学、结构工程、岩土工程和道路与桥梁工程的基本理论和基本知识，能够从事房屋建筑、地下建筑、隧道、道路、桥梁等工程项目的结构设计、施工和管理，并具有初步的研究能力；掌握工程材料、工程测量与试验、施工技术与组织、地基处理等方面的基本知识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系统地了解工程概预算、房屋建筑设计、建筑设备、电工学、电气自动化等方面的基本知识</w:t>
      </w:r>
      <w:r>
        <w:rPr>
          <w:szCs w:val="21"/>
        </w:rPr>
        <w:t>,</w:t>
      </w:r>
      <w:r>
        <w:rPr>
          <w:szCs w:val="21"/>
        </w:rPr>
        <w:t>具备与其他专业配合工作的能力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具有工程制图、计算机应用、主要测试和试验仪器使用、外语交流的基本能力，具有综合应用各种手段（包括外语工具）查询资料、获取信息的初步能力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了解土木工程的主要法规。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三、招生专业范围</w:t>
      </w:r>
    </w:p>
    <w:p>
      <w:pPr>
        <w:pStyle w:val="Normal"/>
        <w:snapToGrid w:val="false"/>
        <w:spacing w:lineRule="auto" w:line="360"/>
        <w:ind w:firstLine="420"/>
        <w:rPr>
          <w:b/>
          <w:b/>
          <w:szCs w:val="21"/>
        </w:rPr>
      </w:pPr>
      <w:r>
        <w:rPr/>
        <w:t>在读已完成本科第一学年学习任务的学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四、授予学位</w:t>
      </w:r>
    </w:p>
    <w:p>
      <w:pPr>
        <w:pStyle w:val="Normal"/>
        <w:snapToGrid w:val="false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>工学学士。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五、主要课程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工程图学、土木工程材料、测量学、房屋建筑学、理论力学、材料力学、结构力学、土力学、混凝土结构设计、钢结构设计、砌体结构、基础工程设计原理、工程结构抗震、道路桥梁工程、土木工程施工等。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六、主要实践性教学环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房屋建筑学课程设计、测量学实习、</w:t>
      </w:r>
      <w:r>
        <w:rPr>
          <w:szCs w:val="21"/>
        </w:rPr>
        <w:t>混凝土</w:t>
      </w:r>
      <w:r>
        <w:rPr>
          <w:rFonts w:ascii="宋体;SimSun" w:hAnsi="宋体;SimSun" w:cs="宋体;SimSun"/>
          <w:kern w:val="0"/>
          <w:szCs w:val="21"/>
        </w:rPr>
        <w:t>结构基本理论课程设计、基础工程设计原理课程设计、工业厂房课程设计、施工技术课程设计、</w:t>
      </w:r>
      <w:r>
        <w:rPr>
          <w:szCs w:val="21"/>
        </w:rPr>
        <w:t>毕业实习、毕业设计等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b/>
          <w:szCs w:val="21"/>
        </w:rPr>
        <w:t>七、课程体系及学分分配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计划教学总学分</w:t>
      </w:r>
      <w:r>
        <w:rPr>
          <w:szCs w:val="21"/>
        </w:rPr>
        <w:t>199.5</w:t>
      </w:r>
      <w:r>
        <w:rPr>
          <w:szCs w:val="21"/>
        </w:rPr>
        <w:t>学分，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其中：</w:t>
      </w:r>
      <w:r>
        <w:rPr>
          <w:szCs w:val="21"/>
        </w:rPr>
        <w:t>1</w:t>
      </w:r>
      <w:r>
        <w:rPr>
          <w:szCs w:val="21"/>
        </w:rPr>
        <w:t>、必修课</w:t>
      </w:r>
      <w:r>
        <w:rPr>
          <w:szCs w:val="21"/>
        </w:rPr>
        <w:t>95</w:t>
      </w:r>
      <w:r>
        <w:rPr>
          <w:szCs w:val="21"/>
        </w:rPr>
        <w:t>学分，</w:t>
      </w:r>
    </w:p>
    <w:p>
      <w:pPr>
        <w:pStyle w:val="Normal"/>
        <w:snapToGrid w:val="false"/>
        <w:spacing w:lineRule="auto" w:line="360"/>
        <w:ind w:firstLine="105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自修或学分互认课</w:t>
      </w:r>
      <w:r>
        <w:rPr>
          <w:szCs w:val="21"/>
        </w:rPr>
        <w:t>104.5</w:t>
      </w:r>
      <w:r>
        <w:rPr>
          <w:szCs w:val="21"/>
        </w:rPr>
        <w:t>学分</w:t>
      </w:r>
    </w:p>
    <w:p>
      <w:pPr>
        <w:pStyle w:val="Normal"/>
        <w:snapToGrid w:val="false"/>
        <w:spacing w:lineRule="auto" w:line="300"/>
        <w:ind w:firstLine="422"/>
        <w:rPr>
          <w:b/>
          <w:b/>
          <w:szCs w:val="21"/>
        </w:rPr>
      </w:pPr>
      <w:r>
        <w:rPr>
          <w:b/>
          <w:szCs w:val="21"/>
        </w:rPr>
        <w:t>专业指导性教学计划进程见附表。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418" w:right="1418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08:00Z</dcterms:created>
  <dc:creator>微软用户</dc:creator>
  <dc:description/>
  <cp:keywords/>
  <dc:language>en-US</dc:language>
  <cp:lastModifiedBy>微软用户</cp:lastModifiedBy>
  <cp:lastPrinted>2011-05-16T15:27:00Z</cp:lastPrinted>
  <dcterms:modified xsi:type="dcterms:W3CDTF">2010-05-08T07:11:00Z</dcterms:modified>
  <cp:revision>8</cp:revision>
  <dc:subject/>
  <dc:title>土木工程本科专业人才培养方案</dc:title>
</cp:coreProperties>
</file>