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财务管理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总论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本章要求掌握财务管理的概念、财务管理的目标体系、财务假设。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财务管理的基础观念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本章要求掌握时间价值的计算、单项资产的风险计量、证券组合的风险报酬计算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财务分析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本章要求掌握财务分析的作用、财务分析的五个目的以及常用的单项分析指标，指标的阈值；常见的财务综合分析方法。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筹资管理概述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本章要求掌握筹资的动机、渠道及方式；如何使用百分比法确定外部资金的需要量。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长期筹资方式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本章要求掌握常见的长期筹资方式的特点及优缺点。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长期筹资决策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本章要求掌握资金成本的作用、个别资金成本的计算、综合资金成本的计算、边际资金成本的计算；会计算经营杠杆、财务杠杆及综合杠杆并了解其作用；最佳资本结构的计算（无差异点法）。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投资管理概述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本章要求掌握投资的基本概念及目的、原则。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、项目投资管理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掌握项目投资评估中现金流量的计算；掌握贴现法和非贴现法常用的评估指标；并能在项目投资中应用。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证券投资管理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本章要求掌握债券投资评价、股票投资评价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、流动资产管理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本章要求掌握最佳现金余额的确定；掌握应收账款的功能掌握信用政策重信用标准、信用条件的相关计算；掌握存货管理的相关计算。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、流动负展馆里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本章要求掌握短期借款的信用条件；应付账款资金成本的计算；短期融资券的概念及其特征。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、利润分配管理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本章要求掌握利润的构成、利润分配的程序；掌握股利政策的概念、股利政策基本理论及股利政策类型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参考书目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指定教材：李强</w:t>
      </w:r>
      <w:r>
        <w:rPr>
          <w:rFonts w:eastAsia="Times New Roman"/>
        </w:rPr>
        <w:t xml:space="preserve"> </w:t>
      </w:r>
      <w:r>
        <w:rPr/>
        <w:t>秦颐</w:t>
      </w:r>
      <w:r>
        <w:rPr>
          <w:rFonts w:eastAsia="Times New Roman"/>
        </w:rPr>
        <w:t xml:space="preserve"> </w:t>
      </w:r>
      <w:r>
        <w:rPr/>
        <w:t>桑忠喜，《财务管理学》，中国电力出版社，</w:t>
      </w:r>
      <w:r>
        <w:rPr/>
        <w:t>2009</w:t>
      </w:r>
      <w:r>
        <w:rPr/>
        <w:t>年</w:t>
      </w:r>
      <w:r>
        <w:rPr/>
        <w:t>8</w:t>
      </w:r>
      <w:r>
        <w:rPr/>
        <w:t>月第</w:t>
      </w:r>
      <w:r>
        <w:rPr/>
        <w:t>1</w:t>
      </w:r>
      <w:r>
        <w:rPr/>
        <w:t>版。</w:t>
      </w:r>
    </w:p>
    <w:p>
      <w:pPr>
        <w:pStyle w:val="Normal"/>
        <w:rPr/>
      </w:pPr>
      <w:r>
        <w:rPr/>
        <w:t>2</w:t>
      </w:r>
      <w:r>
        <w:rPr/>
        <w:t>、参考书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王化成，《企业管理学》，中国人民大学出版社，</w:t>
      </w:r>
      <w:r>
        <w:rPr/>
        <w:t>2004</w:t>
      </w:r>
      <w:r>
        <w:rPr/>
        <w:t>年</w:t>
      </w:r>
      <w:r>
        <w:rPr/>
        <w:t>6</w:t>
      </w:r>
      <w:r>
        <w:rPr/>
        <w:t>月版。</w:t>
      </w:r>
    </w:p>
    <w:p>
      <w:pPr>
        <w:pStyle w:val="Normal"/>
        <w:rPr/>
      </w:pPr>
      <w:r>
        <w:rPr/>
        <w:t>中国注册会计师协会，《财务成本管理》，中国财政经济出版社，</w:t>
      </w:r>
      <w:r>
        <w:rPr>
          <w:rFonts w:eastAsia="Times New Roman"/>
        </w:rPr>
        <w:t xml:space="preserve"> </w:t>
      </w:r>
      <w:r>
        <w:rPr/>
        <w:t>2012</w:t>
      </w:r>
      <w:r>
        <w:rPr/>
        <w:t>年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26:00Z</dcterms:created>
  <dc:creator>liu</dc:creator>
  <dc:description/>
  <cp:keywords/>
  <dc:language>en-US</dc:language>
  <cp:lastModifiedBy>User</cp:lastModifiedBy>
  <dcterms:modified xsi:type="dcterms:W3CDTF">2013-09-29T02:06:00Z</dcterms:modified>
  <cp:revision>8</cp:revision>
  <dc:subject/>
  <dc:title>山东建筑大学</dc:title>
</cp:coreProperties>
</file>