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widowControl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研究生入学考试《中级财务会计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总论：本章要求认识会计的基本内容和基本理论框架，全面掌握会计的职能、会计的目标、会计要素、会计的基本前提和会计质量要求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货币资金 ：本章要求掌握现金、银行存款、其他货币资金的内容、管理与核算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应收及预付款项：本章要求掌握各种应收及预付账款的内容、管理与核算，包括应收账款、应收票据、其他应收款、预付账款的内容、管理与核算。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存货：本章要求掌握存货入账价值的核算、原材料的实际成本法和计划成本法、库存商品等其他存货的核算、存货的清查和存货期末计价的核算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投资：本章要求掌握以公允价值计量且其变动计入当期损益的金融资产、持有至到期投资、可供出售金融资产取得的核算、确认投资收益的票面利率法和折溢价等的核算；了解长期股权投资的类别、成本的确认，掌握长期股权投资核算的成本法、权益法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固定资产：本章要求掌握固定资产初始计量的核算、固定资产折旧的范围及其核算、固定资产后续支出的核算、固定资产期末计量的核算、固定资产处置的核算、固定资产盘盈、盘亏的核算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无形资产及其他资产：本章要求掌握无形资产、长期待摊费用及其他资产的会计处理，包括无形资产初始计量的核算、无形资产摊销的核算、 无形资产报废和处置的核算，长期待摊费用、银行冻结财产、诉讼财产的核算等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、投资性房地产：本章要求掌握投资性房地产的确认、初始计量、采用成本模式计量和采用公允价值计量的投资性房地产的核算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资产减值：本章要求掌握资产可回收金额的计量、资产减值损失的核算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 xml:space="preserve">、流动负债：本章要求掌握短期借款、应付票据、应付账款、应交税费、应付职工薪酬、其他应付及预收账款等流动负债的内容和核算方法。 </w:t>
      </w:r>
    </w:p>
    <w:p>
      <w:pPr>
        <w:pStyle w:val="Normal"/>
        <w:rPr/>
      </w:pP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、非流动负债：本章要求掌握长期借款的核算，应付债券的核算，借款费用的概念及确认原则，借款费用资本化的核算方法，长期应付款的核算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 xml:space="preserve">、所有者权益：本章要求掌握所有者权益的内容和核算方法。 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3</w:t>
      </w:r>
      <w:r>
        <w:rPr>
          <w:rFonts w:ascii="楷体_GB2312" w:hAnsi="楷体_GB2312" w:eastAsia="楷体_GB2312"/>
          <w:sz w:val="24"/>
        </w:rPr>
        <w:t>、收入、费用和利润：本章要求掌握营业收入的确认和计量，销售成本、销售税金及附加的核算，期间费用的分类及核算，投资收益和营业外收支的核算，所得税费用的核算，利润及分配的核算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4</w:t>
      </w:r>
      <w:r>
        <w:rPr>
          <w:rFonts w:ascii="楷体_GB2312" w:hAnsi="楷体_GB2312" w:eastAsia="楷体_GB2312"/>
          <w:sz w:val="24"/>
        </w:rPr>
        <w:t>、财务会计报告：本章要求掌握资产负债表、利润表、现金流量表和所有者权益变动表的内容、格式和编制方法，掌握会计信息的披露方式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5</w:t>
      </w:r>
      <w:r>
        <w:rPr>
          <w:rFonts w:ascii="楷体_GB2312" w:hAnsi="楷体_GB2312" w:eastAsia="楷体_GB2312"/>
          <w:sz w:val="24"/>
        </w:rPr>
        <w:t>、会计调整：本章要求掌握会计政策的类型及变更的处理方法，会计估计的含义及会计估计变更的会计处理，前期差错及其更正方法，资产负债表日后事项的含义及其类型、调整事项的调整方法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参考书目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指定教材：宋平，《财务会计学》，武汉理工大学出版社，</w:t>
      </w:r>
      <w:r>
        <w:rPr/>
        <w:t>2013</w:t>
      </w:r>
      <w:r>
        <w:rPr/>
        <w:t>年</w:t>
      </w:r>
      <w:r>
        <w:rPr/>
        <w:t>8</w:t>
      </w:r>
      <w:r>
        <w:rPr/>
        <w:t>月第</w:t>
      </w:r>
      <w:r>
        <w:rPr/>
        <w:t>3</w:t>
      </w:r>
      <w:r>
        <w:rPr/>
        <w:t>版。</w:t>
      </w:r>
    </w:p>
    <w:p>
      <w:pPr>
        <w:pStyle w:val="Normal"/>
        <w:rPr/>
      </w:pPr>
      <w:r>
        <w:rPr/>
        <w:t>2</w:t>
      </w:r>
      <w:r>
        <w:rPr/>
        <w:t>、参考书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戴德明，《财务会计学》，中国人民大学出版社，</w:t>
      </w:r>
      <w:r>
        <w:rPr/>
        <w:t>2009</w:t>
      </w:r>
      <w:r>
        <w:rPr/>
        <w:t>年</w:t>
      </w:r>
      <w:r>
        <w:rPr/>
        <w:t>10</w:t>
      </w:r>
      <w:r>
        <w:rPr/>
        <w:t>月版。</w:t>
      </w:r>
    </w:p>
    <w:p>
      <w:pPr>
        <w:pStyle w:val="Normal"/>
        <w:rPr/>
      </w:pPr>
      <w:r>
        <w:rPr/>
        <w:t>中国注册会计师协会，《注册会计师考试辅导教材—会计》，中国财政经济出版社，</w:t>
      </w:r>
      <w:r>
        <w:rPr>
          <w:rFonts w:eastAsia="Times New Roman"/>
        </w:rPr>
        <w:t xml:space="preserve"> </w:t>
      </w:r>
      <w:r>
        <w:rPr/>
        <w:t>2012</w:t>
      </w:r>
      <w:r>
        <w:rPr/>
        <w:t>年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50:00Z</dcterms:created>
  <dc:creator>liu</dc:creator>
  <dc:description/>
  <cp:keywords/>
  <dc:language>en-US</dc:language>
  <cp:lastModifiedBy>User</cp:lastModifiedBy>
  <dcterms:modified xsi:type="dcterms:W3CDTF">2013-09-29T02:11:00Z</dcterms:modified>
  <cp:revision>9</cp:revision>
  <dc:subject/>
  <dc:title>山东建筑大学</dc:title>
</cp:coreProperties>
</file>