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复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bCs/>
          <w:sz w:val="30"/>
          <w:szCs w:val="30"/>
        </w:rPr>
        <w:t>《城市交通与市政工程规划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交通与市政工程规划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（专业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</w:t>
      </w:r>
      <w:r>
        <w:rPr>
          <w:rFonts w:ascii="宋体;SimSun" w:hAnsi="宋体;SimSun" w:cs="宋体;SimSun"/>
          <w:sz w:val="24"/>
        </w:rPr>
        <w:t>内容包括城市</w:t>
      </w:r>
      <w:r>
        <w:rPr>
          <w:rFonts w:ascii="宋体;SimSun" w:hAnsi="宋体;SimSun" w:cs="宋体;SimSun"/>
          <w:sz w:val="24"/>
        </w:rPr>
        <w:t>交通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市政工程</w:t>
      </w:r>
      <w:r>
        <w:rPr>
          <w:rFonts w:ascii="宋体;SimSun" w:hAnsi="宋体;SimSun" w:cs="宋体;SimSun"/>
          <w:sz w:val="24"/>
        </w:rPr>
        <w:t>两部分</w:t>
      </w:r>
      <w:r>
        <w:rPr>
          <w:rFonts w:ascii="宋体;SimSun" w:hAnsi="宋体;SimSun" w:cs="宋体;SimSun"/>
          <w:sz w:val="24"/>
        </w:rPr>
        <w:t>，每部分所占比重分别为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考试内容测试</w:t>
      </w:r>
      <w:r>
        <w:rPr>
          <w:rFonts w:ascii="宋体;SimSun" w:hAnsi="宋体;SimSun" w:cs="宋体;SimSun"/>
          <w:sz w:val="24"/>
        </w:rPr>
        <w:t>考生对</w:t>
      </w:r>
      <w:r>
        <w:rPr>
          <w:rFonts w:ascii="宋体;SimSun" w:hAnsi="宋体;SimSun" w:cs="宋体;SimSun"/>
          <w:sz w:val="24"/>
        </w:rPr>
        <w:t>城市交通和市政工程</w:t>
      </w:r>
      <w:r>
        <w:rPr>
          <w:rFonts w:ascii="宋体;SimSun" w:hAnsi="宋体;SimSun" w:cs="宋体;SimSun"/>
          <w:sz w:val="24"/>
        </w:rPr>
        <w:t>的基础理论知识和基本技能的掌握程度，</w:t>
      </w:r>
      <w:r>
        <w:rPr>
          <w:rFonts w:ascii="宋体;SimSun" w:hAnsi="宋体;SimSun" w:cs="宋体;SimSun"/>
          <w:sz w:val="24"/>
        </w:rPr>
        <w:t>并在此基础上考查</w:t>
      </w:r>
      <w:r>
        <w:rPr>
          <w:rFonts w:ascii="宋体;SimSun" w:hAnsi="宋体;SimSun" w:cs="宋体;SimSun"/>
          <w:sz w:val="24"/>
        </w:rPr>
        <w:t>运用所学理论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解决</w:t>
      </w:r>
      <w:r>
        <w:rPr>
          <w:rFonts w:ascii="宋体;SimSun" w:hAnsi="宋体;SimSun" w:cs="宋体;SimSun"/>
          <w:sz w:val="24"/>
        </w:rPr>
        <w:t>城市交通规划、城市市政设施规划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闭卷，笔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城市道路与交通规划部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交通基础知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人和车辆的基本知识，城市道路交通基本知识，城市道路路面基本知识，城市桥梁和隧道基本知识，重点掌握相关专业词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道路线型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道路平面线形规划设计，城市道路纵断面线形规划设计，重点掌握基本计算公式、技术指标和规划设计内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城市道路及交叉口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道路横断面规划设计，道路交叉口规划设计，城市道路网综合设计，重点掌握设计内容、设计原则并能灵活应用工程实践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城市交通调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交通特征，城市交通特征诊断及分析，重点掌握专业词汇、调查内容、调查步骤及调查主要事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城市对内交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公共交通、城市轨道交通、城市个体交通、城市步行交通、城市货运交通，重点掌握各种交通方式特征、规划内容、评价指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城市对外交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铁路规划、港口规划、公路规划和航空港规划，重点掌握对外交通设施的选址、规模及其与城市交通的衔接方式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交通工程实践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综合交通规划、城市道路网综合规划、城市公共交通规划、城市道路交通设施规划，重点掌握工作流程、工作方法、工作内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交通热点问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热点问题如交通可持续发展、交通需求管理、交通发展战略、交通拥堵指数、慢行交通、公交优先等，重点掌握相关概念、规划内容及形成自我见解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市政工程规划部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工程系统规划的工作程序与内容深度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给水工程系统规划：城市用水量预测与计算、城市水源保护要求、城市给水工程设施规划、城市给水管网布置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城市排水工程系统规划：城市排水体制的分类与选择、城市排水工程系统布置、城市污水量预测和计算、城市污水管网布置、城市雨水工程系统规划、城市合流制排水系统规划、城市污水厂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城市供电工程系统规划：城市用电量、电力负荷预测、城市电源设施布局规划、城市供电网络规划、城市变配电设施规划、电力线路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城市燃气工程系统规划：城市燃气负荷与计算、燃气气源规划、燃气输配系统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城市供热工程系统规划：城市集中供热负荷的预测、集中供热热源规划原则、城市供热管网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16"/>
          <w:szCs w:val="16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城市通信工程系统规划：</w:t>
      </w:r>
      <w:r>
        <w:rPr>
          <w:rFonts w:ascii="宋体;SimSun" w:hAnsi="宋体;SimSun" w:cs="宋体;SimSun"/>
          <w:sz w:val="24"/>
        </w:rPr>
        <w:t>邮政、电讯设置布点要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城市环境卫生工程系统规划：城市固体废物量预测、城市生活垃圾的收集与处理、固体废物收运处理设施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⑼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防灾规划内容，生命线</w:t>
      </w:r>
      <w:r>
        <w:rPr>
          <w:rFonts w:ascii="宋体;SimSun" w:hAnsi="宋体;SimSun" w:cs="宋体;SimSun"/>
          <w:sz w:val="24"/>
        </w:rPr>
        <w:t>系统防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城市防灾体系、城市抗震对策与标准、</w:t>
      </w:r>
      <w:r>
        <w:rPr>
          <w:rFonts w:ascii="宋体;SimSun" w:hAnsi="宋体;SimSun" w:cs="宋体;SimSun"/>
          <w:sz w:val="24"/>
        </w:rPr>
        <w:t>城市防洪标准及防洪措施，消防站布点及占地要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⑽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工程管线综合规划</w:t>
      </w:r>
      <w:r>
        <w:rPr>
          <w:rFonts w:ascii="宋体;SimSun" w:hAnsi="宋体;SimSun" w:cs="宋体;SimSun"/>
          <w:sz w:val="24"/>
        </w:rPr>
        <w:t>：城市</w:t>
      </w:r>
      <w:r>
        <w:rPr>
          <w:rFonts w:ascii="宋体;SimSun" w:hAnsi="宋体;SimSun" w:cs="宋体;SimSun"/>
          <w:sz w:val="24"/>
        </w:rPr>
        <w:t>工程管线</w:t>
      </w:r>
      <w:r>
        <w:rPr>
          <w:rFonts w:ascii="宋体;SimSun" w:hAnsi="宋体;SimSun" w:cs="宋体;SimSun"/>
          <w:sz w:val="24"/>
        </w:rPr>
        <w:t>的分类、城市</w:t>
      </w:r>
      <w:r>
        <w:rPr>
          <w:rFonts w:ascii="宋体;SimSun" w:hAnsi="宋体;SimSun" w:cs="宋体;SimSun"/>
          <w:sz w:val="24"/>
        </w:rPr>
        <w:t>工程管线综合规划</w:t>
      </w:r>
      <w:r>
        <w:rPr>
          <w:rFonts w:ascii="宋体;SimSun" w:hAnsi="宋体;SimSun" w:cs="宋体;SimSun"/>
          <w:sz w:val="24"/>
        </w:rPr>
        <w:t>原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徐循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与交通规划（上、下册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文国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交通与道路系统规划（新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清华大学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戴慎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工程系统规划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程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其它有关的教材、参考书、资料集、网站以及常用规范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56:00Z</dcterms:created>
  <dc:creator>Qi Hui Feng</dc:creator>
  <dc:description/>
  <cp:keywords/>
  <dc:language>en-US</dc:language>
  <cp:lastModifiedBy>lp</cp:lastModifiedBy>
  <dcterms:modified xsi:type="dcterms:W3CDTF">2012-08-18T14:41:00Z</dcterms:modified>
  <cp:revision>5</cp:revision>
  <dc:subject/>
  <dc:title>1、城市道路与交通的基本知识</dc:title>
</cp:coreProperties>
</file>